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"/>
              <w:gridCol w:w="1761"/>
            </w:tblGrid>
            <w:tr>
              <w:trPr>
                <w:trHeight w:val="447" w:hRule="atLeast"/>
              </w:trPr>
              <w:tc>
                <w:tcPr>
                  <w:tcW w:w="1783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rebuchet MS" w:ascii="Trebuchet MS" w:hAnsi="Trebuchet MS"/>
                      <w:b/>
                      <w:bCs/>
                      <w:color w:val="333333"/>
                      <w:sz w:val="30"/>
                      <w:szCs w:val="30"/>
                    </w:rPr>
                    <w:t>The Fis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2" w:type="dxa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2" w:type="dxa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2" w:type="dxa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pBdr>
                      <w:top w:val="single" w:sz="6" w:space="1" w:color="000000"/>
                    </w:pBdr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vanish/>
                      <w:sz w:val="16"/>
                      <w:szCs w:val="16"/>
                    </w:rPr>
                  </w:pPr>
                  <w:r>
                    <w:rPr>
                      <w:rFonts w:eastAsia="Times New Roman" w:cs="Arial" w:ascii="Arial" w:hAnsi="Arial"/>
                      <w:vanish/>
                      <w:sz w:val="16"/>
                      <w:szCs w:val="16"/>
                    </w:rPr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vanish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vanish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166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"/>
              <w:gridCol w:w="49"/>
              <w:gridCol w:w="34"/>
            </w:tblGrid>
            <w:tr>
              <w:trPr/>
              <w:tc>
                <w:tcPr>
                  <w:tcW w:w="132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  <w:shd w:fill="F1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3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  <w:shd w:fill="F1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3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  <w:shd w:fill="F1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3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  <w:shd w:fill="F1F2F2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3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2" w:type="dxa"/>
                  <w:gridSpan w:val="2"/>
                  <w:tcBorders/>
                  <w:shd w:fill="F1F2F2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vanish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vanish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4512"/>
            </w:tblGrid>
            <w:tr>
              <w:trPr/>
              <w:tc>
                <w:tcPr>
                  <w:tcW w:w="6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51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color w:val="333333"/>
                      <w:sz w:val="21"/>
                      <w:szCs w:val="21"/>
                    </w:rPr>
                    <w:t>I caught a tremendous fish</w:t>
                    <w:br/>
                    <w:t>and held him beside the boat</w:t>
                    <w:br/>
                    <w:t xml:space="preserve">half out of </w:t>
                  </w:r>
                  <w:r>
                    <w:rPr>
                      <w:rFonts w:eastAsia="Times New Roman" w:cs="Arial" w:ascii="Arial" w:hAnsi="Arial"/>
                      <w:sz w:val="21"/>
                    </w:rPr>
                    <w:t>water</w:t>
                  </w:r>
                  <w:r>
                    <w:rPr>
                      <w:rFonts w:eastAsia="Times New Roman" w:cs="Arial" w:ascii="Arial" w:hAnsi="Arial"/>
                      <w:color w:val="333333"/>
                      <w:sz w:val="21"/>
                      <w:szCs w:val="21"/>
                    </w:rPr>
                    <w:t>, with my hook</w:t>
                    <w:br/>
                    <w:t>fast in a corner of his</w:t>
                  </w:r>
                  <w:r>
                    <w:rPr>
                      <w:rFonts w:eastAsia="Times New Roman" w:cs="Arial" w:ascii="Arial" w:hAnsi="Arial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1"/>
                    </w:rPr>
                    <w:t>mouth</w:t>
                  </w:r>
                  <w:r>
                    <w:rPr>
                      <w:rFonts w:eastAsia="Times New Roman" w:cs="Arial" w:ascii="Arial" w:hAnsi="Arial"/>
                      <w:color w:val="333333"/>
                      <w:sz w:val="21"/>
                      <w:szCs w:val="21"/>
                    </w:rPr>
                    <w:t>.</w:t>
                    <w:br/>
                    <w:t>He didn't fight.</w:t>
                    <w:br/>
                    <w:t>He hadn't fought at all.</w:t>
                    <w:br/>
                    <w:t>He hung a grunting weight,</w:t>
                    <w:br/>
                    <w:t>battered and venerable</w:t>
                    <w:br/>
                    <w:t>and homely. Here and there</w:t>
                    <w:br/>
                    <w:t>his brown skin hung in strips</w:t>
                    <w:br/>
                    <w:t xml:space="preserve">like ancient </w:t>
                  </w:r>
                  <w:r>
                    <w:rPr>
                      <w:rFonts w:eastAsia="Times New Roman" w:cs="Arial" w:ascii="Arial" w:hAnsi="Arial"/>
                      <w:sz w:val="21"/>
                    </w:rPr>
                    <w:t>wallpaper</w:t>
                  </w:r>
                  <w:r>
                    <w:rPr>
                      <w:rFonts w:eastAsia="Times New Roman" w:cs="Arial" w:ascii="Arial" w:hAnsi="Arial"/>
                      <w:sz w:val="21"/>
                      <w:szCs w:val="21"/>
                    </w:rPr>
                    <w:t>,</w:t>
                  </w:r>
                  <w:r>
                    <w:rPr>
                      <w:rFonts w:eastAsia="Times New Roman" w:cs="Arial" w:ascii="Arial" w:hAnsi="Arial"/>
                      <w:color w:val="333333"/>
                      <w:sz w:val="21"/>
                      <w:szCs w:val="21"/>
                    </w:rPr>
                    <w:br/>
                    <w:t>and its pattern of darker brown</w:t>
                    <w:br/>
                    <w:t>was like wallpaper:</w:t>
                    <w:br/>
                    <w:t>shapes like full-blown roses</w:t>
                    <w:br/>
                    <w:t>stained and lost through age.</w:t>
                    <w:br/>
                    <w:t>He was speckled and barnacles,</w:t>
                    <w:br/>
                    <w:t>fine rosettes of lime,</w:t>
                    <w:br/>
                    <w:t>and infested</w:t>
                    <w:br/>
                    <w:t>with tiny white sea-lice,</w:t>
                    <w:br/>
                    <w:t>and underneath two or three</w:t>
                    <w:br/>
                    <w:t>rags of green weed hung down.</w:t>
                    <w:br/>
                    <w:t>While his gills were breathing in</w:t>
                    <w:br/>
                    <w:t>the terrible oxygen</w:t>
                    <w:br/>
                    <w:t>--the frightening gills,</w:t>
                    <w:br/>
                    <w:t>fresh and crisp with blood,</w:t>
                    <w:br/>
                    <w:t>that can cut so badly--</w:t>
                    <w:br/>
                    <w:t>I thought of the coarse white flesh</w:t>
                    <w:br/>
                    <w:t>packed in like feathers,</w:t>
                    <w:br/>
                    <w:t>the big bones and the little bones,</w:t>
                    <w:br/>
                    <w:t>the dramatic reds and blacks</w:t>
                    <w:br/>
                    <w:t>of his shiny entrails,</w:t>
                    <w:br/>
                    <w:t>and the pink swim-bladder</w:t>
                    <w:br/>
                    <w:t>like a big peony.</w:t>
                    <w:br/>
                    <w:t>I looked into his eyes</w:t>
                    <w:br/>
                    <w:t>which were far larger than mine</w:t>
                    <w:br/>
                    <w:t>but shallower, and yellowed,</w:t>
                    <w:br/>
                    <w:t>the irises backed and packed</w:t>
                    <w:br/>
                    <w:t>with tarnished tinfoil</w:t>
                    <w:br/>
                    <w:t>seen through the lenses</w:t>
                    <w:br/>
                    <w:t>of old scratched isinglass.</w:t>
                    <w:br/>
                    <w:t>They shifted a little, but not</w:t>
                    <w:br/>
                    <w:t>to return my stare.</w:t>
                    <w:br/>
                    <w:t>--It was more like the tipping</w:t>
                    <w:br/>
                    <w:t>of an object toward the light.</w:t>
                    <w:br/>
                    <w:t>I admired his sullen face,</w:t>
                    <w:br/>
                    <w:t>the mechanism of his jaw,</w:t>
                    <w:br/>
                    <w:t>and then I saw</w:t>
                    <w:br/>
                    <w:t>that from his lower lip</w:t>
                    <w:br/>
                    <w:t>--if you could call it a lip</w:t>
                    <w:br/>
                    <w:t>grim, wet, and weaponlike,</w:t>
                    <w:br/>
                    <w:t>hung five old pieces of fish-line,</w:t>
                    <w:br/>
                    <w:t>or four and a wire leader</w:t>
                    <w:br/>
                    <w:t>with the swivel still attached,</w:t>
                    <w:br/>
                    <w:t>with all their five big hooks</w:t>
                    <w:br/>
                    <w:t>grown firmly in his mouth.</w:t>
                    <w:br/>
                    <w:t>A green line, frayed at the end</w:t>
                    <w:br/>
                    <w:t>where he broke it, two heavier lines,</w:t>
                    <w:br/>
                    <w:t>and a fine black thread</w:t>
                    <w:br/>
                    <w:t>still crimped from the strain and snap</w:t>
                    <w:br/>
                    <w:t>when it broke and he got away.</w:t>
                    <w:br/>
                    <w:t>Like</w:t>
                  </w:r>
                  <w:r>
                    <w:rPr>
                      <w:rFonts w:eastAsia="Times New Roman" w:cs="Arial" w:ascii="Arial" w:hAnsi="Arial"/>
                      <w:sz w:val="21"/>
                      <w:szCs w:val="21"/>
                    </w:rPr>
                    <w:t xml:space="preserve"> </w:t>
                  </w:r>
                  <w:hyperlink r:id="rId2" w:tgtFrame="undefined">
                    <w:r>
                      <w:rPr>
                        <w:rStyle w:val="InternetLink"/>
                        <w:rFonts w:eastAsia="Times New Roman" w:cs="Arial" w:ascii="Arial" w:hAnsi="Arial"/>
                        <w:sz w:val="21"/>
                      </w:rPr>
                      <w:t>medals</w:t>
                    </w:r>
                  </w:hyperlink>
                  <w:r>
                    <w:rPr>
                      <w:rFonts w:eastAsia="Times New Roman" w:cs="Arial" w:ascii="Arial" w:hAnsi="Arial"/>
                      <w:color w:val="333333"/>
                      <w:sz w:val="21"/>
                      <w:szCs w:val="21"/>
                    </w:rPr>
                    <w:t xml:space="preserve"> with their ribbons</w:t>
                    <w:br/>
                    <w:t>frayed and wavering,</w:t>
                    <w:br/>
                    <w:t>a five-haired beard of wisdom</w:t>
                    <w:br/>
                    <w:t>trailing from his aching jaw.</w:t>
                    <w:br/>
                    <w:t>I stared and stared</w:t>
                    <w:br/>
                    <w:t>and victory filled up</w:t>
                    <w:br/>
                    <w:t>the little rented boat,</w:t>
                    <w:br/>
                    <w:t>from the pool of bilge</w:t>
                    <w:br/>
                    <w:t>where oil had spread a rainbow</w:t>
                    <w:br/>
                    <w:t>around the rusted</w:t>
                  </w:r>
                  <w:r>
                    <w:rPr>
                      <w:rFonts w:eastAsia="Times New Roman" w:cs="Arial" w:ascii="Arial" w:hAnsi="Arial"/>
                      <w:sz w:val="21"/>
                      <w:szCs w:val="21"/>
                    </w:rPr>
                    <w:t xml:space="preserve"> </w:t>
                  </w:r>
                  <w:hyperlink r:id="rId3" w:tgtFrame="undefined">
                    <w:r>
                      <w:rPr>
                        <w:rStyle w:val="InternetLink"/>
                        <w:rFonts w:eastAsia="Times New Roman" w:cs="Arial" w:ascii="Arial" w:hAnsi="Arial"/>
                        <w:sz w:val="21"/>
                      </w:rPr>
                      <w:t>engine</w:t>
                    </w:r>
                  </w:hyperlink>
                  <w:r>
                    <w:rPr>
                      <w:rFonts w:eastAsia="Times New Roman" w:cs="Arial" w:ascii="Arial" w:hAnsi="Arial"/>
                      <w:color w:val="333333"/>
                      <w:sz w:val="21"/>
                      <w:szCs w:val="21"/>
                    </w:rPr>
                    <w:br/>
                    <w:t>to the bailer rusted orange,</w:t>
                    <w:br/>
                    <w:t>the sun-cracked thwarts,</w:t>
                    <w:br/>
                    <w:t>the oarlocks on their strings,</w:t>
                    <w:br/>
                    <w:t>the gunnels--until everything</w:t>
                    <w:br/>
                    <w:t>was rainbow, rainbow, rainbow!</w:t>
                    <w:br/>
                    <w:t xml:space="preserve">And I let the fish go. </w:t>
                    <w:br/>
                    <w:br/>
                  </w:r>
                  <w:r>
                    <w:rPr>
                      <w:rFonts w:eastAsia="Times New Roman" w:cs="Arial" w:ascii="Arial" w:hAnsi="Arial"/>
                      <w:color w:val="333333"/>
                      <w:sz w:val="30"/>
                      <w:szCs w:val="30"/>
                    </w:rPr>
                    <w:t xml:space="preserve">Elizabeth Bishop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emhunter.com/poem/the-fish/" TargetMode="External"/><Relationship Id="rId3" Type="http://schemas.openxmlformats.org/officeDocument/2006/relationships/hyperlink" Target="http://www.poemhunter.com/poem/the-fi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13:00Z</dcterms:created>
  <dc:creator>Cindy DiDonato</dc:creator>
  <dc:description/>
  <cp:keywords/>
  <dc:language>en-US</dc:language>
  <cp:lastModifiedBy>Cindy DiDonato</cp:lastModifiedBy>
  <dcterms:modified xsi:type="dcterms:W3CDTF">2010-03-01T00:18:00Z</dcterms:modified>
  <cp:revision>2</cp:revision>
  <dc:subject/>
  <dc:title/>
</cp:coreProperties>
</file>